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filelock 3.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enedikt Schmi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Un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Rlqknx2cE0B97fxywfdTNEa4yKXFHY2YdgvK9G3hcx1oKhVXAJWz/tPLqmzmbQEvs01CnV
4q3Rj3kewYxuQ538goMPk21WYopAk0nuMOIjvuY3kVuv7kiHJ2DHce42rXQyFQBfRfj2sTTo
c4EqmNVnRHQjDYfzP+3i6M44vn8yYphdrjboF64EH+XGIvz2dCWxbAaHvXSgmV1KLEmP7BUB
KdLV8MSJTjSXcrz228</vt:lpwstr>
  </property>
  <property fmtid="{D5CDD505-2E9C-101B-9397-08002B2CF9AE}" pid="3" name="_2015_ms_pID_7253431">
    <vt:lpwstr>PMYdgCdNfxYFkLr60/6agM+VGb3ngECOkXx9kJY/EICjIOuthopo/C
5OzUEwTYdOC8QAfM/RenMfpaohB/u9IbtdLMXd66JVCXuaz3w13P7vBnIUxz8xNlP+8FPlcq
eUZ4+hQoy5z++CqDHGV2b/kLfa/h2f5fJFNS20GAGkBkpnpo0Yhyv5cqYqcnDNeLlBz8gO/q
PQUsjvzMxcK54523f8iFi9cC9AYoiVl8D4kz</vt:lpwstr>
  </property>
  <property fmtid="{D5CDD505-2E9C-101B-9397-08002B2CF9AE}" pid="4" name="_2015_ms_pID_7253431_00">
    <vt:lpwstr>_2015_ms_pID_7253431</vt:lpwstr>
  </property>
  <property fmtid="{D5CDD505-2E9C-101B-9397-08002B2CF9AE}" pid="5" name="_2015_ms_pID_7253432">
    <vt:lpwstr>AYG7JGhCg033lUK9mcIarDWTdWhkg/PXBnoI
3ltfCu1PGx43aZ2IWdaj0NXT6laThUWRKvti8X1nLnPODyI28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81</vt:lpwstr>
  </property>
</Properties>
</file>